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1239716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2092585796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